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m i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ok out part completel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s not relevant my top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Why do all these dumb, pretty, blondes pay so much money for friends and to be in a sororit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look this part out completel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rong stereotype, and wrong way to ask the ques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I started my process with interviewing my two roommate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made a findings section and out that statement the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t needed to put in the correct pla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/>
              <w:t>From the information gathered from my roommates, I came to wond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hanged the wording arou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eded to be stated different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"/>
              </w:rPr>
              <w:t>“</w:t>
            </w:r>
            <w:r>
              <w:rPr>
                <w:rFonts w:cs="Times"/>
              </w:rPr>
              <w:t xml:space="preserve">If I am paying for my sisters, I sure am not paying enough”.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ved to a finding sec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s not using it in the correct contex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"/>
              </w:rPr>
              <w:t>Most schools, and here at Bloomsburg requires a strict GPA of 2.5 to even be able to go through rush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de it more important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eded to be said to make it more of a good poi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"/>
                <w:i/>
              </w:rPr>
              <w:t>“</w:t>
            </w:r>
            <w:r>
              <w:rPr>
                <w:rFonts w:cs="Times"/>
                <w:i/>
              </w:rPr>
              <w:t>Hazing”</w:t>
            </w:r>
            <w:r>
              <w:rPr>
                <w:rFonts w:cs="Times"/>
              </w:rPr>
              <w:t xml:space="preserve"> It’s always hard to say something to defend this stereotype because you never really know what you are getting yourself into when you say you are going to pledge a sorority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lked more about it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eded to be an important part and talked about frequently because it is one of the main concerns and stereotypes talked about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55:00Z</dcterms:created>
  <dc:creator>Michael B. Sherry</dc:creator>
  <dc:description/>
  <cp:keywords/>
  <dc:language>en-US</dc:language>
  <cp:lastModifiedBy>cesare deluisi</cp:lastModifiedBy>
  <dcterms:modified xsi:type="dcterms:W3CDTF">2013-10-14T03:55:00Z</dcterms:modified>
  <cp:revision>2</cp:revision>
  <dc:subject/>
  <dc:title/>
</cp:coreProperties>
</file>